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中山市科技企业孵化器名单</w:t>
      </w:r>
    </w:p>
    <w:tbl>
      <w:tblPr>
        <w:tblW w:w="926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21"/>
        <w:gridCol w:w="3775"/>
        <w:gridCol w:w="3524"/>
      </w:tblGrid>
      <w:tr>
        <w:trPr>
          <w:trHeight w:val="7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营管理单位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孵化器名称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健康基地孵化器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健康基地科技企业孵化器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高技术创业中心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中山留学人员创业园</w:t>
            </w:r>
          </w:p>
        </w:tc>
      </w:tr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工业技术研究中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工业技术研究院</w:t>
            </w:r>
          </w:p>
        </w:tc>
      </w:tr>
      <w:tr>
        <w:trPr>
          <w:trHeight w:val="3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张企孵化器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张企科技企业孵化器</w:t>
            </w:r>
          </w:p>
        </w:tc>
      </w:tr>
      <w:tr>
        <w:trPr>
          <w:trHeight w:val="3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高新企业孵化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高新企业孵化器</w:t>
            </w:r>
          </w:p>
        </w:tc>
      </w:tr>
      <w:tr>
        <w:trPr>
          <w:trHeight w:val="3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数字领海科技投资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意港•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年营</w:t>
            </w:r>
          </w:p>
        </w:tc>
      </w:tr>
      <w:tr>
        <w:trPr>
          <w:trHeight w:val="3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大唐盛视科技产业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唐盛视孵化器</w:t>
            </w:r>
          </w:p>
        </w:tc>
      </w:tr>
      <w:tr>
        <w:trPr>
          <w:trHeight w:val="3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零壹共创孵化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创孵化器</w:t>
            </w:r>
          </w:p>
        </w:tc>
      </w:tr>
      <w:tr>
        <w:trPr>
          <w:trHeight w:val="3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联速两岸园投资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速两岸科创园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万创孵化器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万创科技企业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华南现代中医药城发展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南现代中医药城产业创新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戴思乐湾区孵化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思乐湾区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昇</w:t>
            </w:r>
            <w:r>
              <w:rPr>
                <w:rStyle w:val="Font41"/>
                <w:rFonts w:cs="宋体"/>
                <w:lang w:val="en-US" w:eastAsia="zh-CN" w:bidi="ar"/>
              </w:rPr>
              <w:t>创业顾问（中山）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昇科技企业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翠亨建汇产业园开发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建汇生物医药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中（广东）产业服务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湾国家重大仪器科学园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药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科创药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凤镇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储能管理咨询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业创新港科技企业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汇智电子商务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美居产业园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日升企业管理服务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日升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置贤科技大厦众创空间企业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置贤创业孵化平台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金嘉创意文化产业发展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嘉数字媒体产业园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生产力促进中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镇科技创业孵化基地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信息产业协会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软件园东区园区</w:t>
            </w:r>
          </w:p>
        </w:tc>
      </w:tr>
      <w:tr>
        <w:trPr>
          <w:trHeight w:val="3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恒基资产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宏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孵化器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科信物业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南头镇科信科技孵化器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圃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荣电电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荣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U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孵化器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坦南创客园投资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南创客园（孵化器）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0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0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0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5-05-29T10:26:00Z</cp:lastPrinted>
  <dcterms:modified xsi:type="dcterms:W3CDTF">2025-05-29T02:27:02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0CE2B2F224B5693E028E1A88DECED</vt:lpwstr>
  </property>
  <property fmtid="{D5CDD505-2E9C-101B-9397-08002B2CF9AE}" pid="3" name="KSOProductBuildVer">
    <vt:lpwstr>2052-12.8.2.18606</vt:lpwstr>
  </property>
</Properties>
</file>