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仿宋_GB2312"/>
          <w:b/>
          <w:bCs/>
          <w:sz w:val="32"/>
          <w:szCs w:val="32"/>
          <w:lang w:val="en-US" w:eastAsia="zh-CN"/>
        </w:rPr>
        <w:t>中山市众创空间名单</w:t>
      </w:r>
    </w:p>
    <w:tbl>
      <w:tblPr>
        <w:tblW w:w="905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1155"/>
        <w:gridCol w:w="3875"/>
        <w:gridCol w:w="3262"/>
      </w:tblGrid>
      <w:tr>
        <w:trPr>
          <w:trHeight w:val="9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街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营管理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孵化器名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德讯电子商务股份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德讯创业苗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意谷企业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（中山）创想世界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众创投资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宝怡高文化创意街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华南理工大学现代产业技术研究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汇智电子商务投资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易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金葵花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葵花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学生创客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星海创客企业服务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通星海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创工场科技文化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工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思众创科技（中山）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思设计联创社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众创空间</w:t>
            </w:r>
          </w:p>
        </w:tc>
      </w:tr>
      <w:tr>
        <w:trPr>
          <w:trHeight w:val="3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集创梦想智能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创梦想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库客创业空间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1" name="Host_Control_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st_Control_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2" name="Host_Control__40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st_Control__40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3" name="Host_Control_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st_Control_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4" name="Host_Control__36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ost_Control__36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客互联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梦空间文化产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工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亿顺企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顺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始人信息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始人众创空间</w:t>
            </w:r>
          </w:p>
        </w:tc>
      </w:tr>
      <w:tr>
        <w:trPr>
          <w:trHeight w:val="30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侨城文化旅游开发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旅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天集科技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海瓴秀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生产力促进中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镇科技创业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智联企业孵化器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联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正高科技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创意产业园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工业总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青年创业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树科技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树创客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桥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州顺利办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领嘉孵化器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领嘉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凤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储能管理咨询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5" name="Host_Control__40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st_Control__40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6" name="Host_Control__36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ost_Control__36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7" name="Host_Control__40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ost_Control__40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8" name="Host_Control__36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ost_Control__36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9" name="Host_Control__36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ost_Control__36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10" name="Host_Control__40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ost_Control__40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业创新港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圃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中小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创中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造明公社众创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明公社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首度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度孵化中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星河云谷众创空间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河云谷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灯配天下灯饰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配天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创谷众创空间商务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兴创谷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港口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先行展示制品实业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行创意经济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港口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麦芒创意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芒科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坦南创客园投资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南创客园（众创空间）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小草创客企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草创客创业苗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微大网络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大科创园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成共创文化产业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客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芙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锦时设备制造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南高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板芙智能制造装备产业园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5-05-29T10:26:00Z</cp:lastPrinted>
  <dcterms:modified xsi:type="dcterms:W3CDTF">2025-05-29T02:26:56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E4B517FE6451EB61C21EBB21EE5E4</vt:lpwstr>
  </property>
  <property fmtid="{D5CDD505-2E9C-101B-9397-08002B2CF9AE}" pid="3" name="KSOProductBuildVer">
    <vt:lpwstr>2052-12.8.2.18606</vt:lpwstr>
  </property>
</Properties>
</file>