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 w:cs="黑体" w:ascii="黑体" w:hAnsi="黑体"/>
          <w:sz w:val="32"/>
          <w:szCs w:val="32"/>
          <w:lang w:val="en-US" w:eastAsia="zh-CN"/>
        </w:rPr>
        <w:t xml:space="preserve">               </w:t>
      </w:r>
      <w:r>
        <w:rPr>
          <w:rFonts w:ascii="宋体" w:hAnsi="宋体" w:cs="宋体" w:eastAsia="仿宋_GB2312"/>
          <w:b/>
          <w:bCs/>
          <w:sz w:val="32"/>
          <w:szCs w:val="32"/>
          <w:lang w:val="en-US" w:eastAsia="zh-CN"/>
        </w:rPr>
        <w:t>中山市众创空间名单</w:t>
      </w:r>
    </w:p>
    <w:tbl>
      <w:tblPr>
        <w:tblW w:w="9057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1155"/>
        <w:gridCol w:w="3875"/>
        <w:gridCol w:w="3262"/>
      </w:tblGrid>
      <w:tr>
        <w:trPr>
          <w:trHeight w:val="9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镇街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运营管理单位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孵化器名称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德讯电子商务股份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德讯创业苗圃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科（中山）科技创新服务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科（中山）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武汉大学技术转移中心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工智能创新发展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意谷企业孵化器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关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（中山）创想世界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众创投资服务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德宝怡高文化创意街区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华南理工大学现代产业技术研究院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岐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汇智电子商务投资管理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5800" cy="590550"/>
                  <wp:effectExtent l="0" t="0" r="0" b="0"/>
                  <wp:wrapNone/>
                  <wp:docPr id="1" name="Host_Control__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ost_Control__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61" r="-5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美居产业园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岐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金葵花企业服务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葵花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职业技术学院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大学生创客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星海创客企业服务管理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通星海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创工场科技文化服务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创工场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奇思众创科技（中山）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奇思设计联创社区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融昊投资发展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融昊创意园众创空间</w:t>
            </w:r>
          </w:p>
        </w:tc>
      </w:tr>
      <w:tr>
        <w:trPr>
          <w:trHeight w:val="31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职业技术学院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职业技术学院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集创梦想智能科技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创梦想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库客创业空间服务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库客互联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梦空间文化产业管理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0550"/>
                  <wp:effectExtent l="0" t="0" r="0" b="0"/>
                  <wp:wrapNone/>
                  <wp:docPr id="2" name="Host_Control__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ost_Control__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61" r="-5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0550"/>
                  <wp:effectExtent l="0" t="0" r="0" b="0"/>
                  <wp:wrapNone/>
                  <wp:docPr id="3" name="Host_Control__40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ost_Control__40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1" r="-5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0550"/>
                  <wp:effectExtent l="0" t="0" r="0" b="0"/>
                  <wp:wrapNone/>
                  <wp:docPr id="4" name="Host_Control__36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Host_Control__36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61" r="-5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0550"/>
                  <wp:effectExtent l="0" t="0" r="0" b="0"/>
                  <wp:wrapNone/>
                  <wp:docPr id="5" name="Host_Control__36_SpCnt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ost_Control__36_SpCnt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61" r="-5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工场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亿顺企业管理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顺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创始人信息科技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始人众创空间</w:t>
            </w:r>
          </w:p>
        </w:tc>
      </w:tr>
      <w:tr>
        <w:trPr>
          <w:trHeight w:val="30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侨城文化旅游开发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旅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榄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小榄镇生产力促进中心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榄镇科技创业孵化基地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榄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智联企业孵化器发展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O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联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榄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正高科技发展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高创意产业园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榄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小榄镇工业总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小榄镇青年创业孵化基地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榄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大树科技孵化器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树创客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榄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云湾电子商务科技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湾众创</w:t>
            </w:r>
          </w:p>
        </w:tc>
      </w:tr>
      <w:tr>
        <w:trPr>
          <w:trHeight w:val="29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榄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天集科技服务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海瓴秀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桥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服务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州顺利办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领嘉孵化器管理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领嘉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凤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储能管理咨询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1820"/>
                  <wp:effectExtent l="0" t="0" r="0" b="0"/>
                  <wp:wrapNone/>
                  <wp:docPr id="6" name="Host_Control__40_SpCnt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ost_Control__40_SpCnt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60" r="-5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1820"/>
                  <wp:effectExtent l="0" t="0" r="0" b="0"/>
                  <wp:wrapNone/>
                  <wp:docPr id="7" name="Host_Control__36_SpCnt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ost_Control__36_SpCnt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60" r="-5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1820"/>
                  <wp:effectExtent l="0" t="0" r="0" b="0"/>
                  <wp:wrapNone/>
                  <wp:docPr id="8" name="Host_Control__40_SpCnt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Host_Control__40_SpCnt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60" r="-5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1820"/>
                  <wp:effectExtent l="0" t="0" r="0" b="0"/>
                  <wp:wrapNone/>
                  <wp:docPr id="9" name="Host_Control__36_SpCnt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Host_Control__36_SpCnt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60" r="-5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1820"/>
                  <wp:effectExtent l="0" t="0" r="0" b="0"/>
                  <wp:wrapNone/>
                  <wp:docPr id="10" name="Host_Control__36_SpCnt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Host_Control__36_SpCnt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60" r="-5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87070" cy="591820"/>
                  <wp:effectExtent l="0" t="0" r="0" b="0"/>
                  <wp:wrapNone/>
                  <wp:docPr id="11" name="Host_Control__40_SpCnt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Host_Control__40_SpCnt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3" t="-60" r="-5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创业创新港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圃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万创中小企业服务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创中心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横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造明公社众创管理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明公社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横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首度孵化器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度孵化中心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古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灯配天下灯饰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配天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古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创谷众创空间商务服务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兴创谷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港口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先行展示制品实业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先行创意经济孵化基地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港口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麦芒创意科技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麦芒科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坦洲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坦南创客园投资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坦南创客园（众创空间）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乡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小草创客企业管理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草创客创业苗圃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乡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微大网络科技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大科创园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乡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大成共创文化产业发展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客众创空间</w:t>
            </w:r>
          </w:p>
        </w:tc>
      </w:tr>
      <w:tr>
        <w:trPr>
          <w:trHeight w:val="2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芙镇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锦时设备制造有限公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南高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板芙智能制造装备产业园</w:t>
            </w:r>
          </w:p>
        </w:tc>
      </w:tr>
    </w:tbl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644" w:right="1191" w:gutter="0" w:header="0" w:top="1474" w:footer="992" w:bottom="147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45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52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6">
    <w:name w:val="Heading 6"/>
    <w:next w:val="Normal"/>
    <w:qFormat/>
    <w:pPr>
      <w:keepNext w:val="true"/>
      <w:keepLines/>
      <w:widowControl w:val="false"/>
      <w:numPr>
        <w:ilvl w:val="5"/>
        <w:numId w:val="1"/>
      </w:numPr>
      <w:bidi w:val="0"/>
      <w:spacing w:lineRule="auto" w:line="319" w:before="240" w:after="64"/>
      <w:jc w:val="both"/>
      <w:outlineLvl w:val="5"/>
    </w:pPr>
    <w:rPr>
      <w:rFonts w:ascii="Cambria" w:hAnsi="Cambria" w:eastAsia="宋体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0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1">
    <w:name w:val="页眉 字符"/>
    <w:qFormat/>
    <w:rPr>
      <w:sz w:val="18"/>
      <w:szCs w:val="18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19:00Z</dcterms:created>
  <dc:creator>办公室(张展生)</dc:creator>
  <dc:description/>
  <dc:language>en-US</dc:language>
  <cp:lastModifiedBy>周岳</cp:lastModifiedBy>
  <cp:lastPrinted>2021-06-02T09:41:00Z</cp:lastPrinted>
  <dcterms:modified xsi:type="dcterms:W3CDTF">2024-05-07T03:11:28Z</dcterms:modified>
  <cp:revision>2</cp:revision>
  <dc:subject/>
  <dc:title>粤科函高字〔2018〕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E4B517FE6451EB61C21EBB21EE5E4</vt:lpwstr>
  </property>
  <property fmtid="{D5CDD505-2E9C-101B-9397-08002B2CF9AE}" pid="3" name="KSOProductBuildVer">
    <vt:lpwstr>2052-11.8.2.12085</vt:lpwstr>
  </property>
</Properties>
</file>